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940937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18583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